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SOFTWARE ENGINEERIN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, Computer Science and Systems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  <w:tab/>
        <w:t>Describe the elements of concurrent process mod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  <w:t>Explain the terms measures, metrics and indicator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why the process of project planning is an iterative one and why a plan must be continually reviewed during a software projec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do you understand by risk identification? What are the popular techniques developed for this purpose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5.a)</w:t>
        <w:tab/>
        <w:t>What are Entity-Relationship (E-R) diagrams?  How E-R notation is useful for data modeling?</w:t>
      </w:r>
    </w:p>
    <w:p>
      <w:pPr>
        <w:pStyle w:val="Normal"/>
        <w:numPr>
          <w:ilvl w:val="0"/>
          <w:numId w:val="0"/>
        </w:numPr>
        <w:ind w:left="720" w:hanging="540"/>
        <w:jc w:val="both"/>
        <w:outlineLvl w:val="0"/>
        <w:rPr/>
      </w:pPr>
      <w:r>
        <w:rPr/>
        <w:t>b)</w:t>
        <w:tab/>
        <w:t>What are the common characteristics and differences in different requirement analysis techniques?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6.a)</w:t>
        <w:tab/>
        <w:t>What is an Object?  Explain with an example how objects are identified by grammatical parsing.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 xml:space="preserve">   </w:t>
      </w:r>
      <w:r>
        <w:rPr/>
        <w:t>b)</w:t>
        <w:tab/>
        <w:t>Describe the difference between an Object used in OOA and an Object used in Data Modeling.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7.a)</w:t>
        <w:tab/>
        <w:t>Explain how human perception will have influence on user interface design?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 xml:space="preserve">   </w:t>
      </w:r>
      <w:r>
        <w:rPr/>
        <w:t>b)</w:t>
        <w:tab/>
        <w:t>State and explain the generic tasks that always performed in user interface desig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concept of loop te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notes on data flow testing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SOFTWARE ENGINEERIN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, Computer Science and Systems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  <w:tab/>
        <w:t>Describe the incremental software development process mode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</w:t>
        <w:tab/>
        <w:t>Describe the difference between process and project metric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major planning activities for a software development project? Out of these, which ones most affect (a) the quality of the product, and (b) the productivity of the project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hazard analysis? What steps to be performed in hazard analysis? Explain with a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Warnier Diagrams and DSSD approach with an example of e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oes an object can standalone?  Justify your answer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outline for object description, and explain each item in the out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human skill level will have influence in user interface desig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users of a system can be categoriz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term “System perception” according to interface design models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8.</w:t>
        <w:tab/>
        <w:t>Explain- a) Unit testing  b) Integration testing  c) Validation Testing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ode No.4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SOFTWARE ENGINEERIN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, Computer Science and Systems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</w:t>
        <w:tab/>
        <w:t xml:space="preserve">Explain the recent advances in one of the leading edge software application areas among 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a) Web based application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b) Virtual Realit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2.</w:t>
        <w:tab/>
        <w:t>Suggest three measures, three metrics and corresponding indicators that might be used to assess the service department of an LPG dealership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milestones and deliverables in a software project? What is the critical distinction between the two? Why is it important to clearly identify these in planning a project?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List the major risks in a software project. What are the major ways to abate the risk of cost and schedule overru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dvantages of object-oriented analysis over the conventional structured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brief outline of the Object Oriented Analysis (OOA) method proposed by Booch and highlight its advantages over other OOA mod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Warnier-Orr diagram? Explain with an example how it is different from Warnier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n example the Entity structure step and the Entity action step in Jackson System Development (JSD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goals of the user interface desig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learly how effective modular design can be achieved?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>8.</w:t>
        <w:tab/>
        <w:t>Explain the McCall’s software quality factors in detail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@@@@@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Code No.4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SOFTWARE ENGINEERIN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, Computer Science and Systems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  <w:tab/>
        <w:t>Explain in detail about software crisi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2.</w:t>
        <w:tab/>
        <w:t xml:space="preserve">What are indirect measures and why are such measures widely used in software metrics works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Performance is an important consideration during planning. Discuss how performance can be interpreted differently depending upon the software application are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hat are the different types of popular cost estimation models? Give the relative merits and demerits of e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Justify how OOA is similar to Requirement analysi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the term “Object-Oriented” as for the definition of Coad and Yourdon and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Assembly Line Diagram (ALD)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Entity diagram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tate and explain the different models come into play when a Human-Computer Interface (HCI) is to be design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esign issues to be considered in user interface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tinguish verification and validation in software testing and explain how Software testing is Organi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8:47:00Z</dcterms:created>
  <dc:creator>uedep1</dc:creator>
  <dc:description/>
  <dc:language>en-US</dc:language>
  <cp:lastModifiedBy>DE</cp:lastModifiedBy>
  <dcterms:modified xsi:type="dcterms:W3CDTF">2003-05-06T08:31:00Z</dcterms:modified>
  <cp:revision>63</cp:revision>
  <dc:subject/>
  <dc:title/>
</cp:coreProperties>
</file>